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 úseku Blatno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6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akovník - Bečov nad Teplou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391  </w:t>
      </w:r>
      <w:r>
        <w:rPr>
          <w:rFonts w:cs="Arial" w:ascii="Arial" w:hAnsi="Arial"/>
          <w:sz w:val="22"/>
          <w:szCs w:val="22"/>
        </w:rPr>
        <w:t>Rakovník (mimo) - Blatno u Jesenice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úseku Rakovník – Senomaty – Pšovlky – Oráčov – Jesenice, jsou ojeté kolejnice, vyžilé dřevěné pražce v koleji a ve výhybkách, špatná držebnost upevňovadel, vymačkané pryžové podložky, znečištěné štěrkové lože, nefunkční odvodňovací zařízení, nevyhovující stav vybraných přejezdů, četné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1 – Rakovník – Senomaty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nicového sty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měnu kolejového lože malou těžící mechanizací včetně lavičky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kolejového lože stávajícího včetně hutnění v km 1,720 – 2,000 po snesení kolejového rošt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záměnu (prohození) kolejnic v obloucích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měnu drobného kolejiva pryžových podložek, součástí upevnění T5 a ŽS4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posun kolejnic před svařov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metodou zmenšování chyb v úseku mezi přejezdy P1047 a P1048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ových kotev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 rozsahu dle výkazu výměr a přílohy zadávací dokumenta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kontrolu stávajících pražcových kotev po podbíj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Senomaty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nicového sty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měnu kolejového lože malou těžící mechanizací včetně lavičky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výhybkových pražců na výhybce č. 2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chodu na nástupiště č.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chodu na nástupiště č.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zmenšování chyb v koleji č. 1 a 3 a na výhybkách č. 1 a 2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 xml:space="preserve">dosažení dovolené upínací teploty v BK v rozsahu dle výkazu výměr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ravy a dodávky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3 – Senomaty – Pšovlky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nicového sty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záměnu (prohození) kolejnic v obloucích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měnu drobného kolejiva pryžových podložek, součástí upevnění T5 a ŽS4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posun kolejnic před svařov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 rozsahu dle výkazu výměr a přílohy zadávací dokumenta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kontrolu stávajících pražcových kotev po podbíj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78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04 – Pšovlky – Oráčov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měnu drobného kolejiva pryžových podložek, součástí upevnění T5 a ŽS4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posun kolejnic před svařov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 rozsahu dle výkazu výměr a přílohy zadávací dokumenta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kontrolu stávajících pražcových kotev po podbíj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05 – Oráčov – Jesenice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nicového styk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záměnu (prohození) kolejnic v obloucích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měnu drobného kolejiva pryžových podložek, součástí upevnění T5 a ŽS4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posun kolejnic před svařov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 rozsahu dle výkazu výměr a přílohy zadávací dokumenta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kontrolu stávajících pražcových kotev po podbíjen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Oprava přejezdů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1 – P1050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 a podsypového materiál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kameniva frakce 4/8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2 – P1051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 a podsypového materiál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kameniva frakce 4/8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3 – P1052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nových závěrných zídek přejezd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6 m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4 – P1053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ho štěrbinového odvodňovacího žlab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nových závěrných zídek přejezd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6 m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 a betonového štěrbinového žlab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5 – P1054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6 – P1055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7 – P1056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nové závěrné zídky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6 m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8 – P1057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nových závěrných zídek přejezd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lehké s ložné a obrusné vrstvy tloušťky do 12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kameniva frakce 4/8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09 – P1058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10 – P1060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celopryžové konstrukce přejezdu (gumokov) s odvozem výzisku na složiště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vlevo trati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z betonových pražců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 betonové konstrukce přejezdu z panelů ŽPP 1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11 – P1061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12 – P1062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13 – P1065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celopryžové konstrukce přejezdu (gumokov) s odvozem výzisku na složiště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 betonové konstrukce přejezdu z panelů ŽPP 1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14 – P1066 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ětnou montáž stávající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Normal"/>
        <w:ind w:firstLine="420"/>
        <w:rPr/>
      </w:pPr>
      <w:r>
        <w:rPr>
          <w:rFonts w:cs="Arial"/>
          <w:b/>
          <w:sz w:val="22"/>
          <w:szCs w:val="22"/>
          <w:u w:val="single"/>
        </w:rPr>
        <w:t>15 – P1068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nové závěrné zídky přejezd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12 m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</w:t>
      </w:r>
    </w:p>
    <w:p>
      <w:pPr>
        <w:pStyle w:val="Normal"/>
        <w:ind w:firstLine="420"/>
        <w:rPr/>
      </w:pPr>
      <w:r>
        <w:rPr>
          <w:rFonts w:cs="Arial"/>
          <w:b/>
          <w:sz w:val="22"/>
          <w:szCs w:val="22"/>
          <w:u w:val="single"/>
        </w:rPr>
        <w:t>16 – P1069</w:t>
      </w:r>
    </w:p>
    <w:p>
      <w:pPr>
        <w:pStyle w:val="Normal"/>
        <w:ind w:firstLine="42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nové závěrné zídky přejezd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ŽS4 s antikorozní úprav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7,2 m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</w:t>
      </w:r>
    </w:p>
    <w:p>
      <w:pPr>
        <w:pStyle w:val="BodyText21"/>
        <w:keepNext w:val="false"/>
        <w:widowControl w:val="false"/>
        <w:shd w:fill="FFFFFF" w:val="clear"/>
        <w:spacing w:before="0" w:after="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07 – Zabezpečovací zařízení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očítacích bodů počítačů náprav PZN 1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VRN 1 – Přeprava strojů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místo staveniště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VRN 2 – Vedlejší rozpočtové náklady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místo staveniště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jeho zabezpečen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tyčení inženýrských sít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v průběhu stavby potřebné pro průběh stavb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po ukončení stavb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ěření prostorové polohy koleje zaměřením APK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na přejezdech P1050, P1051, P1052, P1053, P1054, P1055, P1056, P1057, P1058, P1060, P1061, P1062, P1065, P1066, P1068, P1069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DSPS – Dokumentace skutečného provedení stavby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otovení dokumentace skutečného provedení stavby v souladu s interními předpisy Správy železnic s.o. dle rozsahu prací provedených v rámci stavby a to včetně zaměření profilu železničního svršku a G-DSPS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08 – Oprava mostních objektů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8-1 – Oprava mostu v km 8,116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pis prací je uveden v projektové dokumentaci, která tvoří samostatnou příloh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sah prací je uveden v položkovém soupise prací s výkazem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firstLine="4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8-2 – Oprava mostu v km 16,80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pis prací je uveden v projektové dokumentaci, která tvoří samostatnou příloh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sah prací je uveden v položkovém soupise prací s výkazem výměr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9 – ŽBP 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huštění a obnovu bodového pole v úseku Rakovník – Blatko u Jesenice km 0,774 - 27,360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 a plastové součásti budou odvezeny a zlikvidovány v souladu s platnou legislativou České republiky. Veškerý vyzískaný materiál včetně ocelového zhotovitel předá prokazatelně zástupci TO Rakovník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ístění pražcových kotev je uvedeno v příloze Zadávací dokumentace.</w:t>
      </w:r>
    </w:p>
    <w:p>
      <w:pPr>
        <w:pStyle w:val="NormlnIMP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Ing. Michal Sekanina, pracovník SŽ, s.o. SŽG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 xml:space="preserve">:  601 327 748, </w:t>
        <w:tab/>
        <w:tab/>
        <w:tab/>
        <w:tab/>
        <w:tab/>
        <w:tab/>
        <w:t xml:space="preserve">   </w:t>
        <w:tab/>
        <w:t>e-mail: SekaninaMic@spravazeleznic.cz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ři narušení nebo poškození bodového pole nebo zajišťovacích značek kontaktuje SŽG – Ing. Michal Sekanina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601 327 748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Zhotovitel obdrží od SŽG projekt PPK včetně dat pro ASP</w:t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ál a jeho soupis je uveden v 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běžné termíny výluk jsou uvedeny v ZTP v bodě 5. Organizace výstavby, výluky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souladu a dle ČSN 73 6360-2 a TPK 2000 v platné změně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</w:t>
    </w:r>
    <w:r>
      <w:rPr>
        <w:rFonts w:cs="Arial"/>
        <w:sz w:val="22"/>
        <w:szCs w:val="22"/>
        <w:u w:val="single"/>
        <w:lang w:val="cs-CZ"/>
      </w:rPr>
      <w:t>trati v úseku úseku Blatno - Rakovník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Jeník Adam</cp:lastModifiedBy>
  <cp:lastPrinted>2024-01-26T12:21:00Z</cp:lastPrinted>
  <dcterms:modified xsi:type="dcterms:W3CDTF">2024-02-14T07:15:00Z</dcterms:modified>
  <cp:revision>52</cp:revision>
  <dc:subject/>
  <dc:title>Z A D Á V A C Í   D O K U M E N T A C E</dc:title>
</cp:coreProperties>
</file>